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54383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530644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823792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66738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709395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53408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63528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20766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3533492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502840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97810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53295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750760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51605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894612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51910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76483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08063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40001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213440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62745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977739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708910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459708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983713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917329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